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305</w:t>
      </w:r>
    </w:p>
    <w:p>
      <w:pPr>
        <w:pStyle w:val="Normal"/>
        <w:rPr>
          <w:sz w:val="28"/>
          <w:szCs w:val="28"/>
        </w:rPr>
      </w:pPr>
      <w:r>
        <w:rPr>
          <w:sz w:val="28"/>
          <w:szCs w:val="28"/>
        </w:rPr>
      </w:r>
    </w:p>
    <w:p>
      <w:pPr>
        <w:pStyle w:val="Normal"/>
        <w:rPr/>
      </w:pPr>
      <w:r>
        <w:rPr>
          <w:sz w:val="28"/>
          <w:szCs w:val="28"/>
        </w:rPr>
        <w:t xml:space="preserve">The medical company where I was working for many years was divided into two parts. The first part was a division that was responsible for the construction, operation, and ownership and management of short-stay acute care hospitals. The second arm of the company was an insurance business which offered HMO, PPO and other medical benefit options all designed to funnel an increasing stream of patients into the very hospitals that we owned. I felt all along that this was a business mix that was very poisonous because a portion of the company employees were dedicated to putting as many people into the hospital as possible, while the insurance subsidiary made its money by keeping people out of the hospital. So you had different elements of the corporate culture that were at war with one another. I felt that this was going to be extremely negative for the “esprit de corps” and the future outlook of the company. I made those feelings known to the management and board of directors at the highest levels. They understood my reservations and so they decided to give me the responsibility of making a determination as to whether the insurance operation should be expanded, held back, or eliminated altogether (which would allow the company take a major write-off, in excess of $100 million). I had already made my mind up in advance, of course, that elimination was the proper course of action to take, as far as disbanding the insurance operation was concerned. But I did want to go through with a very objective, far reaching and properly researched study to justify that opinion. I took on the responsibility of doing that. I must say I had qualms about the whole thing because I knew that if I could provide a very logically reasoned and well documented case to disband the insurance operation, the board of directors would accept that recommendation. I also knew that their decision would result in folding up of the division and that as many as 10,000 people might lose their livelihood and their jobs as a result of my decision. Well, as you can imagine, the idea that you could make a business decision that could cause 10,000 people to lose their jobs is something you have qualms about for all sorts of reasons. I didn’t doubt for a moment that this was the correct decision but I worried about the impact it would have.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20:55:00Z</dcterms:created>
  <dc:creator>Subject Account</dc:creator>
  <dc:description/>
  <cp:keywords/>
  <dc:language>en-US</dc:language>
  <cp:lastModifiedBy>Subject Account</cp:lastModifiedBy>
  <dcterms:modified xsi:type="dcterms:W3CDTF">2005-05-03T20:56:00Z</dcterms:modified>
  <cp:revision>1</cp:revision>
  <dc:subject/>
  <dc:title>Memory 5305</dc:title>
</cp:coreProperties>
</file>